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none"/>
          <w:lang w:val="en-US"/>
        </w:rPr>
      </w:pPr>
      <w:r>
        <w:rPr>
          <w:szCs w:val="28"/>
          <w:u w:val="none"/>
        </w:rPr>
        <w:t xml:space="preserve"> </w:t>
      </w:r>
      <w:r>
        <w:rPr>
          <w:sz w:val="26"/>
          <w:szCs w:val="26"/>
          <w:u w:val="none"/>
        </w:rPr>
        <w:t xml:space="preserve">Оперативная информация о состоянии </w:t>
      </w:r>
    </w:p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государственного долга Московской области 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жидаемый объем государственного долга Московской области по состояни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на 1 января 2019 года составит 141 079 897 тыс. рублей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государственным ценным бумагам - 65 500 0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бюджетным и коммерческим кредитам – 75 579 897 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ая структура государственного долга на 1 января 2019 года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46,4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 коммерческие кредиты – 53,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объема государственного долга Московской области по состоянию на 01.01.2020 составит 191 153 203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ривлечения средств в рамках Программы государственных внутренних заимствований Московской области на 2019 год в сумме 95 110 779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мерческие кредиты – 70 110 779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ъем погашения средств в 2019 году в сумме </w:t>
        <w:br/>
        <w:t>45 037 473 тыс. рублей распределит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е ценные бумаги – 3 125 0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 коммерческие кредиты – 41 912 473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ая структура государственного долга по итогам выполнения Программы государственных заимствований на 01.01.2020 будет выглядеть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(87 375 000 тыс. рублей) – 45,7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(103 778 203 тыс. рублей) – 54,3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объема государственного долга Московской области по состоянию на 01.01.2021 составит 246 829 217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ривлечения средств в 2020 году в рамках Программы государственных внутренних заимствований Московской области на плановый период 2020 и 2021 годов в сумме 97 531 086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мерческие кредиты – 72 531 08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огашения средств в 2020 году в сумме 41 855 072 тыс. рублей распределит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е ценные бумаги – 5 625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– 36 230 072 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ая структура государственного долга по итогам выполнения Программы государственных заимствований на 01.01.2021 будет выглядеть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(106 750 000 тыс. рублей) – 43,2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(140 079 217 тыс. рублей) – 56,8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ний предел объема государственного долга Московской области по состоянию на 01.01.2022 составит 292 552 086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ривлечения средств в 2021 году в рамках Программы государственных внутренних заимствований Московской области на плановый период 2020 и 2021 годов в сумме 96 063 950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25 000 00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мерческие кредиты – 71 063 95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погашения средств в 2021 году в сумме 50 341 081 тыс. рублей распределится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– 9 375 0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ие кредиты – 4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6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81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ая структура государственного долга по итогам выполнения Программы государственных заимствований на 01.01.2022 будет выглядеть следующим образ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сударственные ценные бумаги (122 375 000 тыс. рублей) – 41,8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и коммерческие кредиты (170 177 086 тыс. рублей) – 58,2%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18:00Z</dcterms:created>
  <dc:creator>KienkoOV</dc:creator>
  <dc:description/>
  <dc:language>en-US</dc:language>
  <cp:lastModifiedBy>ChekmarevaTM</cp:lastModifiedBy>
  <cp:lastPrinted>2017-10-18T16:54:00Z</cp:lastPrinted>
  <dcterms:modified xsi:type="dcterms:W3CDTF">2018-10-30T08:25:00Z</dcterms:modified>
  <cp:revision>3</cp:revision>
  <dc:subject/>
  <dc:title/>
</cp:coreProperties>
</file>